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3955" cy="560832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5608440"/>
                          <a:chOff x="0" y="0"/>
                          <a:chExt cx="10054080" cy="5608440"/>
                        </a:xfrm>
                      </wpg:grpSpPr>
                      <wpg:grpSp>
                        <wpg:cNvGrpSpPr/>
                        <wpg:grpSpPr>
                          <a:xfrm>
                            <a:off x="0" y="3557880"/>
                            <a:ext cx="10054080" cy="20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7600" cy="17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7880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8800" y="0"/>
                                <a:ext cx="2856960" cy="17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6480" y="0"/>
                                <a:ext cx="1311120" cy="17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57840" y="322560"/>
                              <a:ext cx="33958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0" y="0"/>
                              <a:ext cx="3285000" cy="20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8160" cy="205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1440" cy="18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104760"/>
                              <a:ext cx="4955040" cy="184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2600" y="210240"/>
                              <a:ext cx="3381480" cy="165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668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0" y="4205520"/>
                            <a:ext cx="410580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69720"/>
                            <a:ext cx="7096680" cy="31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Times New Roman" w:cs="Calibri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Times New Roman" w:cs="Calibri"/>
                                  <w:color w:val="4F81BD"/>
                                  <w:lang w:val="es-ES" w:bidi="ar-SA"/>
                                </w:rPr>
                                <w:t>COMPONENTE TECNICO 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808080"/>
                                  <w:lang w:val="es-CO" w:bidi="ar-SA"/>
                                </w:rPr>
                                <w:t>CICLO_1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15pt;width:791.65pt;height:441.55pt" coordorigin="3,3" coordsize="15833,8831">
                <v:group id="shape_0" style="position:absolute;left:3;top:5606;width:15833;height:3229">
                  <v:group id="shape_0" style="position:absolute;left:3;top:5847;width:15824;height:2695">
                    <v:shape id="shape_0" coordsize="7132,2863" path="m0,0l17,2863l7132,2578l7132,200l0,0xe" fillcolor="#a7bfde" stroked="f" o:allowincell="f" style="position:absolute;left:3;top:6127;width:9257;height:217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1;top:5847;width:4498;height:2694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61;top:5847;width:2064;height:269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8;top:6114;width:5347;height:221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8;top:5606;width:5172;height:3215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4;top:5606;width:5303;height:3228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2;top:5771;width:2694;height:2923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7;top:5771;width:7802;height:2910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11;top:5937;width:5324;height:260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1;top:3;width:11175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6626;width:6465;height:169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585;width:11175;height:4951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Times New Roman" w:cs="Calibri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Times New Roman" w:cs="Calibri"/>
                            <w:color w:val="4F81BD"/>
                            <w:lang w:val="es-ES" w:bidi="ar-SA"/>
                          </w:rPr>
                          <w:t>COMPONENTE TECNICO CIENTIF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808080"/>
                            <w:lang w:val="es-CO" w:bidi="ar-SA"/>
                          </w:rPr>
                          <w:t>CICLO_1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SO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cha:ENERO 20 201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ponente  o   Áre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ducación Religiosa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567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IA JULIETA BECERRA . D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CION RELIGIOSA.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be18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NDA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CLO  1 - 3</w:t>
      </w:r>
    </w:p>
    <w:tbl>
      <w:tblPr>
        <w:tblW w:w="11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1"/>
        <w:gridCol w:w="2261"/>
        <w:gridCol w:w="2261"/>
        <w:gridCol w:w="2261"/>
      </w:tblGrid>
      <w:tr>
        <w:trPr>
          <w:trHeight w:val="8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FFFF"/>
              </w:rPr>
              <w:t>1.   COMPRENDER LA VISION RELIGIOSA EN LA VIDA ESCOLAR.</w:t>
            </w:r>
          </w:p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INTERPRETATI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2.  DAR  RAZON DE LA FE EN LA VIDA COTIDIANA.   </w:t>
            </w:r>
          </w:p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ARGUMENTATI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FFFF"/>
              </w:rPr>
              <w:t xml:space="preserve">3. INTEGRAR FE Y VIDA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FFFFFF"/>
              </w:rPr>
              <w:t>VALORATIVA</w:t>
            </w:r>
            <w:r>
              <w:rPr/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 APLICAR  A LA REALIDAD SUS  COMPROMISOS.         PROYECTIVA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p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 revelación de Dios como padre  y creador de la vida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 significado de Dios Padre como creador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mos hermanos de un miso padre y hermanos  como una famil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Que Dos es nuestro Padre somos sus hijos y hermanos en Cristo nuestro seño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Los conocimientos y valores adquiridos en clase con la experiencia personal familiar y de la comunidad a la que pertenece</w:t>
            </w:r>
          </w:p>
        </w:tc>
      </w:tr>
      <w:tr>
        <w:trPr>
          <w:trHeight w:val="18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gnific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 grandeza del hombre y la mujer creados a imagen y semejanza de Di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 medio de expresiones culturales como la pintura, la literatura. La música su forma de representar el universo y los seres viv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 admira ante el mundo de la vida tanto propia como de los demá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 sensible e interesado por el cuidado de la vida</w:t>
            </w:r>
          </w:p>
        </w:tc>
      </w:tr>
      <w:tr>
        <w:trPr>
          <w:trHeight w:val="193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prender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l concepto de familia como el núcleo primordial que conforma  la sociedad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relación entre familia y la transmisión de la vida human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 interesa por estudiar los dinamismos de los seres viv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yecta acciones del cuidado al medio ambiente, al entorno escolar, familiar y público.</w:t>
            </w:r>
          </w:p>
        </w:tc>
      </w:tr>
      <w:tr>
        <w:trPr>
          <w:trHeight w:val="179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os mandamientos de la ley de Dios como las normas fundamentales de los seres humanos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dentifica la fe en Dios padre creador con formulas y símbolos presentes en la liturgia y en la religión popul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dentifica los valores éticos y morales contenidos en los mandamientos de la ley de Dios relacionados con la protección de la vid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dentifica los modelos presentes en las lectura bíblicas y lecturas litúrgicas con acciones o comportamientos de los creyentes</w:t>
            </w:r>
          </w:p>
        </w:tc>
      </w:tr>
      <w:tr>
        <w:trPr>
          <w:trHeight w:val="226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acion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lacionar los valores éticos y morales contenidos en las enseñanzas de Jesucristo sobre la creación y la vid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cionar el valor que para los creyentes tiene la vida humana y las actitudes asumidas frente a su protección y defensa,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lica y relación narraciones de la vida de Jesucristo y sus enseñanzas sobre Dios padre la creación y la vid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tablece relaciones de semejanza o diferencia entre sus propias acciones y los contenidos en los relatos bíblicos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ifes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nifestar el significado de las fiestas religiosas, la semana santa y la navidad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cuentra el significado  de las principales manifestaciones del hecho religiosos en nuestro contexto socio-cultura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speta los símbolos y signos, palabas y lugares y opciones religiosas adquiridas en el hog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fronta los conocimientos y valores adquiridos en clase con la experiencia religiosa de la familia y de la comunidad a la que pertenec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pres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resar características especiales de la amista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partir de relatos bíblicos explicar porque la amistad con Dios es diferente a la delos human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haza los actos que atentan contra la amista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ribuye a crear un clima de amistad en el grupo escolar</w:t>
            </w:r>
          </w:p>
        </w:tc>
      </w:tr>
      <w:tr>
        <w:trPr>
          <w:trHeight w:val="324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a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 búsqueda de Dios  en el pueblo de Israel. La búsqueda de la tierra prometid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lata y explica el sentido de la alianza como expresión de amor a Dios y al prójimo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lata y explica el sentido de la alianza como expresión de amor a Dios y al prójimo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ce referencia a frases de Jesús para iluminar situaciones de la convivencia esco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EPTUALES  SAB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IMENTALES  HAC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TUDINALES SER </w:t>
            </w:r>
          </w:p>
        </w:tc>
      </w:tr>
      <w:tr>
        <w:trPr>
          <w:trHeight w:val="81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erpreta la revelación de Dios como padre  y creador de la vid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conocimientos y valores adquiridos en clase con la experiencia personal familiar y de la comunidad a la que pertenec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 significado de Dios Padre como creador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mos hermanos de un miso padre y hermanos  como una familia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Dignifica la grandeza del hombre y la mujer creados a imagen y semejanza de Dio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a acciones del cuidado al medio ambiente, al entorno escolar, familiar y público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cuentra el significado  de las principales manifestaciones del hecho religiosos en nuestro contexto socio-cultural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mprende el concepto de familia como el núcleo primordial que conforma  la socied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dentifica los modelos presentes en las lectura bíblicas y lecturas litúrgicas con acciones o comportamientos de los crey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interesa por estudiar los dinamismos de los seres vivos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Identifica los mandamientos de la ley de Dios como las normas fundamentales de los seres humano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tablece relaciones de semejanza o diferencia entre sus propias acciones y los contenidos en los relatos bíblic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lata y explica el sentido de la alianza como expresión de amor a Dios y al prójimo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ciona los valores éticos y morales contenidos en las enseñanzas de Jesucristo sobre la creación y la v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tablece relaciones de semejanza o diferencia entre sus propias acciones y los contenidos en los relatos bíblic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 admira ante el mundo de la vida tanto propia como de los demás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color w:val="000000"/>
              </w:rPr>
              <w:t>Manifiesta  el significado de las fiesta religiosas la semana mayor y la nav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fronta los conocimientos y valores adquiridos en clase con la experiencia religiosa de la familia y de la comunidad a la que pertenec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speta los símbolos y signos, palabas y lugares y opciones religiosas adquiridas en el hog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a  características especiales de la amist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ce referencia a frases de Jesús para iluminar situaciones de la convivencia escolar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lata y explica el sentido de la alianza como expresión de amor a Dios y al prójimo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Relata la búsqueda de Dios  del pueblo de Israel y el encuentro de la tierra prometid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 medio de expresiones culturales como la pintura, la literatura. La música su forma de representar el universo y los seres viv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nde que la felicidad está en la promesa que Jesús hace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aza los actos que atentan contra la amista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ica y relación narraciones de la vida de Jesucristo y sus enseñanzas sobre Dios padre la creación y la vid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lata y explica el sentido de la alianza como expresión de amor a Dios y al prójimo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erencia la amistad con Dios y la amistad de los seres huma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artir de relatos bíblicos explicar porque la amistad con Dios es diferente a la de los human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rende la diferencia entre las buenas y las malas amistades y descubre que ser amigo de Dios cambia la vid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DE ESTUDIOS EDUCACION RELIGIOSA CICLO 1 (O-3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151"/>
        <w:gridCol w:w="1127"/>
        <w:gridCol w:w="39"/>
        <w:gridCol w:w="880"/>
        <w:gridCol w:w="483"/>
        <w:gridCol w:w="62"/>
        <w:gridCol w:w="1164"/>
        <w:gridCol w:w="84"/>
        <w:gridCol w:w="328"/>
        <w:gridCol w:w="27"/>
        <w:gridCol w:w="1059"/>
        <w:gridCol w:w="110"/>
        <w:gridCol w:w="643"/>
        <w:gridCol w:w="40"/>
        <w:gridCol w:w="845"/>
        <w:gridCol w:w="137"/>
        <w:gridCol w:w="765"/>
        <w:gridCol w:w="57"/>
        <w:gridCol w:w="50"/>
        <w:gridCol w:w="355"/>
        <w:gridCol w:w="160"/>
        <w:gridCol w:w="1022"/>
        <w:gridCol w:w="168"/>
        <w:gridCol w:w="37"/>
        <w:gridCol w:w="114"/>
        <w:gridCol w:w="184"/>
        <w:gridCol w:w="1237"/>
        <w:gridCol w:w="8"/>
        <w:gridCol w:w="344"/>
        <w:gridCol w:w="214"/>
      </w:tblGrid>
      <w:tr>
        <w:trPr/>
        <w:tc>
          <w:tcPr>
            <w:tcW w:w="2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O 1(0- 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 por ciclo</w:t>
            </w:r>
          </w:p>
        </w:tc>
        <w:tc>
          <w:tcPr>
            <w:tcW w:w="111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l estudiante al terminar el ciclo está en capacidad de comprender que  la sociedad de  hoy, no vive como a Dios  le gusta.</w:t>
            </w:r>
            <w:r>
              <w:rPr/>
              <w:t xml:space="preserve"> 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 por ciclo</w:t>
            </w:r>
          </w:p>
        </w:tc>
        <w:tc>
          <w:tcPr>
            <w:tcW w:w="111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l estudiante al terminar el ciclo está en capacidad de comprender que  la sociedad de  hoy, no vive como a Dios  le gusta.</w:t>
            </w:r>
            <w:r>
              <w:rPr/>
              <w:t xml:space="preserve"> 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específico por grado</w:t>
            </w:r>
          </w:p>
        </w:tc>
        <w:tc>
          <w:tcPr>
            <w:tcW w:w="111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PREESCO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aplicar algunos de los conceptos fundamentales aprendidos sobre la persona de Jesús, en el contexto y quehacer cotidiano haciendo uso  de dife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edios, para comunicarse con Dios, y, con la naturaleza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PRIM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ñar que la vida que viene de Dios , se manifiesta en el orden creado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SEGU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la amistad de Dios en  Jesucristo como valor fundamental y camino de la realización hum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TERC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la celebración del Misterio Pascual, actualizado en la Eucaristía y en los demás acontecimientos cristianos , como momentos especiales del encuentro de Dios Salvador con el  hom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i/>
                <w:i/>
                <w:color w:val="31849B"/>
              </w:rPr>
            </w:pPr>
            <w:r>
              <w:rPr>
                <w:i/>
                <w:color w:val="31849B"/>
              </w:rPr>
              <w:t>Competencias del componente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AUTONOMÍA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Reconoce la importancia de tomar buenas decisiones en diferentes situaciones y contextos para la solución de problema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AXIOLOGÍA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Reconoce que es un ser con valores a través de las relaciones que establece con los demás que lo llevan a ser un buen ser social. 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RELACIONES INTRA E INTER PERSONAL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</w:rPr>
              <w:t>Reflexiona sobre sus sentimientos, pensamientos y los expresa ante sus semejant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RELACIÓN CON LA TRANSCENDENCIA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Se reconoce como un ser individual y social, que respeta las diferencias, contribuyendo a una sana convivenc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PENSAMIENTO CRÍTICO REFLEXIV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Analiza de forma crítico reflexiva las distintas situaciones que se presentan en los contextos en los cuales se desenvuelv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CREATIVIDA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Desarrolla habilidades que permitan aplicar de una manera creativa los diferentes conceptos, capacidades y aprendizajes para transformar su entorno, de manera responsable.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  <w:color w:val="4F81BD"/>
                <w:sz w:val="20"/>
                <w:szCs w:val="20"/>
              </w:rPr>
              <w:t>SOCIALES Y CIUDADANA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Establece y pone en práctica aquellas competencias ciudadanas que le permiten interactuar con los demás y su entorno.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ivel de desarrollo de  la competencia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N1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OMBRA las acciones positivas y negativas en una situación de él y de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que consecuencias surgen de las decisiones tomad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COMPRUEBA que las relaciones con sus compañeros dependen de una buena decisión donde construye su armonía person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ILUSTRA las consecuencias de sus actos teniendo presente el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 xml:space="preserve">CLASIFICA  según sus vivencias el comportamiento que conlleva a la armonía o a la discriminación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VALORA las experiencias para la construcción de su ser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  JERARQUIZA los valores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FINE los valores que ayudan a la armonía individu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 por medio de ejemplos aquellos valores que armonizan sus relaciones interpersonales y sociale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TALLA las acciones según la jerarquía de sus valores que lo ayudan a vivir en armonía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JUSTIFICA su decisión y su actuar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REAFIRMA que para vivir en armonía se necesitan los valores y difundirlos en el entorno.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sus sentimientos hacia su semejante reflexionando sobre su reacción o confronta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ARGUMENTA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Sus </w:t>
            </w:r>
            <w:bookmarkStart w:id="0" w:name="_GoBack"/>
            <w:r>
              <w:rPr>
                <w:color w:val="31849B"/>
              </w:rPr>
              <w:t>senti</w:t>
            </w:r>
            <w:bookmarkEnd w:id="0"/>
            <w:r>
              <w:rPr>
                <w:color w:val="31849B"/>
              </w:rPr>
              <w:t>mientos frente sus acciones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REGISTRA los comportamientos que ayudan a vivir en sociedad (familiar, escolar,  barrial)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SCRIBE aquellos valores que surgen en la convivencia armónica donde se da la inclusión de las personas en el medio donde se encuentr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EÑA la forma como jerarquiza los comportamientos dados en el hogar, la institución y el barrio hacia  el respeto individual, grupal partiendo de la fe y de las lecturas bíblicas al dar testimoni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aquellos comportamientos dados por la fe que ayudan a la inclusión y la valoración del ser e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FUNDAMENTA su experiencia en aquellas acciones que generar los hechos históricos Bíblicos y Universales que ayudan a la valoración del ser individual y colectivo en el medio donde se desenvuelve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 xml:space="preserve">CATEGORIZA toda la información que le llega por medio de los medios de comunicación en el que hacer de su vida familiar, es colar y barrial al 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las situaciones que vive en la familia, la escuela y el barrio dando un  valor a  la fe y  el pecado al dar su testimonio comportament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OBAR que su testimonio está a nivel del respeto de sus derechos y de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MODIFICA aquellas conductas que afectan su vida social; al no valorar y respetar las acciones que tiene con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AMINA su quehacer con lo visto en clase y su percusión  en  la misma vida familiar, escolar y barr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ROYECTA su pensamiento interior en la forma de actuar en cualquier situación que se le presente a nivel familiar, escolar y barrial a nivel de la armonía y la mejor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SCOGE la acción que favorece a una comunidad que proyecte un bien común y que garantice la armonía y el crecimiento personal y grupal.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FINE las acciones que lo conlleven a una mejor convivencia familiar, escolar y barrial; teniendo presente la fe y el pecad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RGANIZA las acciones que se han presentado y las jerarquiza  para buscar una armonía pacífica productiv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UEBA que sus acciones ayudan a la generación de un ambiente positivo a la sociedad siguiendo sus decisiones positivas y productiv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MITE todo aquello que les hace daño a todas las personas incluyéndose. Y busca alternativas de solución para mejorar dicha ac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SUSTENTA su postura frente a la vida y su cotidianidad al generar acciones propositivas en los medios donde se encuentra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NCLUYE que las acciones que se hacen en la vida tienen sus consecuencias en forma positiva o negativa y de las cuales se aprende y son base para continuar y dejar una huella.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TINGUE  las acciones positivas y negativas que se generan en las actividades cotidianas y que ayudan o destruyen la relación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RESA todo aquello que le hace daño y busca la forma como transformarlo, haciendo de esta situación algo productivo para él- ella y la trascendencia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STRUCTURA Su interior y proyecta hacia la familia, el colegio y el barrio acciones generadoras de crecimiento moral, recreacional y formativas que den un aprendizaje hacia los valores  generadores  de un entorno armónico-productiv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DIFERENCIA todas las acciones que generan en él y en la comunidad un espacio hacia el crecimiento personal y una proyección  hacia la sociedad que lo circunda.  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LANTEA acciones hacia el beneficio de todos , en un futuro donde Dios lo  ha creado,   para que lo construyera en un bien comú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XPLICA su actuar, pensar y reaccionar con base en lo que ha aprendido y vivenciado buscando en todo momento el bien común y la armonía de sus miembros internos y externos.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ivel de desarrollo de  la competencia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N1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OMBRA las acciones positivas y negativas en una situación de él y de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que consecuencias surgen de las decisiones tomad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COMPRUEBA que las relaciones con sus compañeros dependen de una buena decisión donde construye su armonía person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ILUSTRA las consecuencias de sus actos teniendo presente el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 xml:space="preserve">CLASIFICA  según sus vivencias el comportamiento que conlleva a la armonía o a la discriminación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VALORA las experiencias para la construcción de su ser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  JERARQUIZA los valores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FINE los valores que ayudan a la armonía individu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 por medio de ejemplos aquellos valores que armonizan sus relaciones interpersonales y sociale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TALLA las acciones según la jerarquía de sus valores que lo ayudan a vivir en armonía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JUSTIFICA su decisión y su actuar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REAFIRMA que para vivir en armonía se necesitan los valores y difundirlos en el entorno.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sus sentimientos hacia su semejante reflexionando sobre su reacción o confronta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ARGUMENTA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Sus sentimientos frente sus acciones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REGISTRA los comportamientos que ayudan a vivir en sociedad (familiar, escolar,  barrial)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SCRIBE aquellos valores que surgen en la convivencia armónica donde se da la inclusión de las personas en el medio donde se encuentr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EÑA la forma como jerarquiza los comportamientos dados en el hogar, la institución y el barrio hacia  el respeto individual, grupal partiendo de la fe y de las lecturas bíblicas al dar testimoni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aquellos comportamientos dados por la fe que ayudan a la inclusión y la valoración del ser e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FUNDAMENTA su experiencia en aquellas acciones que generar los hechos históricos Bíblicos y Universales que ayudan a la valoración del ser individual y colectivo en el medio donde se desenvuelve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 xml:space="preserve">CATEGORIZA toda la información que le llega por medio de los medios de comunicación en el que hacer de su vida familiar, es colar y barrial al 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las situaciones que vive en la familia, la escuela y el barrio dando un  valor a  la fe y  el pecado al dar su testimonio comportament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OBAR que su testimonio está a nivel del respeto de sus derechos y de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MODIFICA aquellas conductas que afectan su vida social; al no valorar y respetar las acciones que tiene con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AMINA su quehacer con lo visto en clase y su percusión  en  la misma vida familiar, escolar y barr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ROYECTA su pensamiento interior en la forma de actuar en cualquier situación que se le presente a nivel familiar, escolar y barrial a nivel de la armonía y la mejor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SCOGE la acción que favorece a una comunidad que proyecte un bien común y que garantice la armonía y el crecimiento personal y grupal.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FINE las acciones que lo conlleven a una mejor convivencia familiar, escolar y barrial; teniendo presente la fe y el pecad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RGANIZA las acciones que se han presentado y las jerarquiza  para buscar una armonía pacífica productiv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UEBA que sus acciones ayudan a la generación de un ambiente positivo a la sociedad siguiendo sus decisiones positivas y productiv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MITE todo aquello que les hace daño a todas las personas incluyéndose. Y busca alternativas de solución para mejorar dicha ac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SUSTENTA su postura frente a la vida y su cotidianidad al generar acciones propositivas en los medios donde se encuentra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NCLUYE que las acciones que se hacen en la vida tienen sus consecuencias en forma positiva o negativa y de las cuales se aprende y son base para continuar y dejar una huella.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TINGUE  las acciones positivas y negativas que se generan en las actividades cotidianas y que ayudan o destruyen la relación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RESA todo aquello que le hace daño y busca la forma como transformarlo, haciendo de esta situación algo productivo para él- ella y la trascendencia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STRUCTURA Su interior y proyecta hacia la familia, el colegio y el barrio acciones generadoras de crecimiento moral, recreacional y formativas que den un aprendizaje hacia los valores  generadores  de un entorno armónico-productiv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DIFERENCIA todas las acciones que generan en él y en la comunidad un espacio hacia el crecimiento personal y una proyección  hacia la sociedad que lo circunda.  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LANTEA acciones hacia el beneficio de todos , en un futuro donde Dios lo  ha creado,   para que lo construyera en un bien comú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XPLICA su actuar, pensar y reaccionar con base en lo que ha aprendido y vivenciado buscando en todo momento el bien común y la armonía de sus miembros internos y externos.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ivel de desarrollo de  la competencia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N1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OMBRA las acciones positivas y negativas en una situación de él y de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que consecuencias surgen de las decisiones tomad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COMPRUEBA que las relaciones con sus compañeros dependen de una buena decisión donde construye su armonía person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ILUSTRA las consecuencias de sus actos teniendo presente el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 xml:space="preserve">CLASIFICA  según sus vivencias el comportamiento que conlleva a la armonía o a la discriminación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VALORA las experiencias para la construcción de su ser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  JERARQUIZA los valores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FINE los valores que ayudan a la armonía individu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 por medio de ejemplos aquellos valores que armonizan sus relaciones interpersonales y sociale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TALLA las acciones según la jerarquía de sus valores que lo ayudan a vivir en armonía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JUSTIFICA su decisión y su actuar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REAFIRMA que para vivir en armonía se necesitan los valores y difundirlos en el entorno.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sus sentimientos hacia su semejante reflexionando sobre su reacción o confronta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ARGUMENTA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Sus sentimientos frente sus acciones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REGISTRA los comportamientos que ayudan a vivir en sociedad (familiar, escolar,  barrial)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SCRIBE aquellos valores que surgen en la convivencia armónica donde se da la inclusión de las personas en el medio donde se encuentr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EÑA la forma como jerarquiza los comportamientos dados en el hogar, la institución y el barrio hacia  el respeto individual, grupal partiendo de la fe y de las lecturas bíblicas al dar testimoni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aquellos comportamientos dados por la fe que ayudan a la inclusión y la valoración del ser e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FUNDAMENTA su experiencia en aquellas acciones que generar los hechos históricos Bíblicos y Universales que ayudan a la valoración del ser individual y colectivo en el medio donde se desenvuelve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 xml:space="preserve">CATEGORIZA toda la información que le llega por medio de los medios de comunicación en el que hacer de su vida familiar, es colar y barrial al 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las situaciones que vive en la familia, la escuela y el barrio dando un  valor a  la fe y  el pecado al dar su testimonio comportament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OBAR que su testimonio está a nivel del respeto de sus derechos y de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MODIFICA aquellas conductas que afectan su vida social; al no valorar y respetar las acciones que tiene con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AMINA su quehacer con lo visto en clase y su percusión  en  la misma vida familiar, escolar y barr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ROYECTA su pensamiento interior en la forma de actuar en cualquier situación que se le presente a nivel familiar, escolar y barrial a nivel de la armonía y la mejor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SCOGE la acción que favorece a una comunidad que proyecte un bien común y que garantice la armonía y el crecimiento personal y grupal.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FINE las acciones que lo conlleven a una mejor convivencia familiar, escolar y barrial; teniendo presente la fe y el pecad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RGANIZA las acciones que se han presentado y las jerarquiza  para buscar una armonía pacífica productiv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UEBA que sus acciones ayudan a la generación de un ambiente positivo a la sociedad siguiendo sus decisiones positivas y productiv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MITE todo aquello que les hace daño a todas las personas incluyéndose. Y busca alternativas de solución para mejorar dicha ac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SUSTENTA su postura frente a la vida y su cotidianidad al generar acciones propositivas en los medios donde se encuentra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NCLUYE que las acciones que se hacen en la vida tienen sus consecuencias en forma positiva o negativa y de las cuales se aprende y son base para continuar y dejar una huella.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TINGUE  las acciones positivas y negativas que se generan en las actividades cotidianas y que ayudan o destruyen la relación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RESA todo aquello que le hace daño y busca la forma como transformarlo, haciendo de esta situación algo productivo para él- ella y la trascendencia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STRUCTURA Su interior y proyecta hacia la familia, el colegio y el barrio acciones generadoras de crecimiento moral, recreacional y formativas que den un aprendizaje hacia los valores  generadores  de un entorno armónico-productiv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DIFERENCIA todas las acciones que generan en él y en la comunidad un espacio hacia el crecimiento personal y una proyección  hacia la sociedad que lo circunda.  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LANTEA acciones hacia el beneficio de todos , en un futuro donde Dios lo  ha creado,   para que lo construyera en un bien comú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XPLICA su actuar, pensar y reaccionar con base en lo que ha aprendido y vivenciado buscando en todo momento el bien común y la armonía de sus miembros internos y externos.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ivel de desarrollo de  la competencia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N1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OMBRA las acciones positivas y negativas en una situación de él y de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que consecuencias surgen de las decisiones tomad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COMPRUEBA que las relaciones con sus compañeros dependen de una buena decisión donde construye su armonía person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ILUSTRA las consecuencias de sus actos teniendo presente el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 xml:space="preserve">CLASIFICA  según sus vivencias el comportamiento que conlleva a la armonía o a la discriminación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VALORA las experiencias para la construcción de su ser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  JERARQUIZA los valores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FINE los valores que ayudan a la armonía individual y soc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EXPLICA  por medio de ejemplos aquellos valores que armonizan sus relaciones interpersonales y sociale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 </w:t>
            </w:r>
            <w:r>
              <w:rPr>
                <w:color w:val="31849B"/>
              </w:rPr>
              <w:t>DETALLA las acciones según la jerarquía de sus valores que lo ayudan a vivir en armonía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JUSTIFICA su decisión y su actuar frente a su entorn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rFonts w:eastAsia="Calibri"/>
                <w:color w:val="31849B"/>
              </w:rPr>
              <w:t xml:space="preserve"> </w:t>
            </w:r>
            <w:r>
              <w:rPr>
                <w:color w:val="31849B"/>
              </w:rPr>
              <w:t>REAFIRMA que para vivir en armonía se necesitan los valores y difundirlos en el entorno.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sus sentimientos hacia su semejante reflexionando sobre su reacción o confronta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ARGUMENTA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Sus sentimientos frente sus acciones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REGISTRA los comportamientos que ayudan a vivir en sociedad (familiar, escolar,  barrial) que ayudan a una sana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SCRIBE aquellos valores que surgen en la convivencia armónica donde se da la inclusión de las personas en el medio donde se encuentr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EÑA la forma como jerarquiza los comportamientos dados en el hogar, la institución y el barrio hacia  el respeto individual, grupal partiendo de la fe y de las lecturas bíblicas al dar testimoni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aquellos comportamientos dados por la fe que ayudan a la inclusión y la valoración del ser e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FUNDAMENTA su experiencia en aquellas acciones que generar los hechos históricos Bíblicos y Universales que ayudan a la valoración del ser individual y colectivo en el medio donde se desenvuelve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 xml:space="preserve">CATEGORIZA toda la información que le llega por medio de los medios de comunicación en el que hacer de su vida familiar, es colar y barrial al 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LICA las situaciones que vive en la familia, la escuela y el barrio dando un  valor a  la fe y  el pecado al dar su testimonio comportament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OBAR que su testimonio está a nivel del respeto de sus derechos y de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MODIFICA aquellas conductas que afectan su vida social; al no valorar y respetar las acciones que tiene con los demá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AMINA su quehacer con lo visto en clase y su percusión  en  la misma vida familiar, escolar y barrial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ROYECTA su pensamiento interior en la forma de actuar en cualquier situación que se le presente a nivel familiar, escolar y barrial a nivel de la armonía y la mejor convivenci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SCOGE la acción que favorece a una comunidad que proyecte un bien común y que garantice la armonía y el crecimiento personal y grupal.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EFINE las acciones que lo conlleven a una mejor convivencia familiar, escolar y barrial; teniendo presente la fe y el pecad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RGANIZA las acciones que se han presentado y las jerarquiza  para buscar una armonía pacífica productiva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MPRUEBA que sus acciones ayudan a la generación de un ambiente positivo a la sociedad siguiendo sus decisiones positivas y productivas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OMITE todo aquello que les hace daño a todas las personas incluyéndose. Y busca alternativas de solución para mejorar dicha acció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SUSTENTA su postura frente a la vida y su cotidianidad al generar acciones propositivas en los medios donde se encuentra.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CONCLUYE que las acciones que se hacen en la vida tienen sus consecuencias en forma positiva o negativa y de las cuales se aprende y son base para continuar y dejar una huella.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1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DISTINGUE  las acciones positivas y negativas que se generan en las actividades cotidianas y que ayudan o destruyen la relación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2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XPRESA todo aquello que le hace daño y busca la forma como transformarlo, haciendo de esta situación algo productivo para él- ella y la trascendencia con la comunidad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3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ESTRUCTURA Su interior y proyecta hacia la familia, el colegio y el barrio acciones generadoras de crecimiento moral, recreacional y formativas que den un aprendizaje hacia los valores  generadores  de un entorno armónico-productivo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4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 xml:space="preserve">DIFERENCIA todas las acciones que generan en él y en la comunidad un espacio hacia el crecimiento personal y una proyección  hacia la sociedad que lo circunda.   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5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PLANTEA acciones hacia el beneficio de todos , en un futuro donde Dios lo  ha creado,   para que lo construyera en un bien común.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N6</w:t>
            </w:r>
          </w:p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  <w:t>EXPLICA su actuar, pensar y reaccionar con base en lo que ha aprendido y vivenciado buscando en todo momento el bien común y la armonía de sus miembros internos y externos.</w:t>
            </w:r>
          </w:p>
        </w:tc>
      </w:tr>
      <w:tr>
        <w:trPr>
          <w:trHeight w:val="951" w:hRule="atLeast"/>
        </w:trPr>
        <w:tc>
          <w:tcPr>
            <w:tcW w:w="242" w:type="dxa"/>
            <w:tcBorders/>
          </w:tcPr>
          <w:p>
            <w:pPr>
              <w:pStyle w:val="Normal"/>
              <w:spacing w:before="0" w:after="20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8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3" w:type="dxa"/>
            <w:gridSpan w:val="2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3" w:type="dxa"/>
            <w:gridSpan w:val="2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eastAsia="Arial" w:cs="Arial" w:ascii="Arial" w:hAnsi="Arial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eastAsia="Arial" w:cs="Arial" w:ascii="Arial" w:hAnsi="Arial"/>
                <w:lang w:bidi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bidi="en-US"/>
              </w:rPr>
              <w:t>.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7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eastAsia="Arial" w:cs="Arial" w:ascii="Arial" w:hAnsi="Arial"/>
                <w:lang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Web"/>
        <w:shd w:fill="F5F5F5" w:val="clear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shd w:fill="F5F5F5" w:val="clear"/>
        <w:jc w:val="both"/>
        <w:rPr>
          <w:rStyle w:val="Negronormal1"/>
        </w:rPr>
      </w:pPr>
      <w:r>
        <w:rPr/>
      </w:r>
    </w:p>
    <w:p>
      <w:pPr>
        <w:pStyle w:val="NormalWeb"/>
        <w:shd w:fill="F5F5F5" w:val="clear"/>
        <w:jc w:val="both"/>
        <w:rPr>
          <w:rStyle w:val="Negronormal1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99"/>
          <w:sz w:val="27"/>
          <w:szCs w:val="27"/>
        </w:rPr>
      </w:pPr>
      <w:r>
        <w:rPr>
          <w:rFonts w:cs="Arial" w:ascii="Arial" w:hAnsi="Arial"/>
          <w:color w:val="000099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99"/>
          <w:sz w:val="27"/>
          <w:szCs w:val="27"/>
        </w:rPr>
        <w:br/>
      </w:r>
    </w:p>
    <w:p>
      <w:pPr>
        <w:pStyle w:val="Normal"/>
        <w:spacing w:before="280" w:after="280"/>
        <w:jc w:val="center"/>
        <w:rPr>
          <w:rFonts w:ascii="Arial" w:hAnsi="Arial" w:cs="Arial"/>
          <w:color w:val="000099"/>
          <w:sz w:val="27"/>
          <w:szCs w:val="27"/>
        </w:rPr>
      </w:pPr>
      <w:r>
        <w:rPr>
          <w:rFonts w:cs="Arial" w:ascii="Arial" w:hAnsi="Arial"/>
          <w:color w:val="000099"/>
          <w:sz w:val="27"/>
          <w:szCs w:val="27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FFFFFF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bCs/>
          <w:color w:val="FFFFFF"/>
          <w:sz w:val="28"/>
          <w:szCs w:val="28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bCs/>
          <w:color w:val="FFFFFF"/>
          <w:sz w:val="28"/>
          <w:szCs w:val="28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u w:val="single"/>
          <w:lang w:val="pt-BR"/>
        </w:rPr>
      </w:pPr>
      <w:r>
        <w:rPr>
          <w:rFonts w:cs="Arial" w:ascii="Arial" w:hAnsi="Arial"/>
          <w:b/>
          <w:bCs/>
          <w:color w:val="FFFFFF"/>
          <w:sz w:val="28"/>
          <w:szCs w:val="28"/>
          <w:u w:val="single"/>
          <w:lang w:val="pt-B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FFFF"/>
          <w:u w:val="single"/>
          <w:lang w:val="pt-BR"/>
        </w:rPr>
      </w:pPr>
      <w:r>
        <w:rPr>
          <w:rFonts w:cs="Arial" w:ascii="Arial" w:hAnsi="Arial"/>
          <w:b/>
          <w:bCs/>
          <w:color w:val="FFFFFF"/>
          <w:u w:val="single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0" cy="0"/>
            <wp:effectExtent l="0" t="0" r="0" b="0"/>
            <wp:docPr id="2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5F5F5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38847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Calibri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9.2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Calibri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InternetLink">
    <w:name w:val="Hyperlink"/>
    <w:basedOn w:val="Fuentedeprrafopredeter"/>
    <w:rPr>
      <w:rFonts w:cs="Times New Roman"/>
      <w:color w:val="99000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cs="Times New Roman"/>
    </w:rPr>
  </w:style>
  <w:style w:type="character" w:styleId="PiedepginaCar">
    <w:name w:val="Pie de página Car"/>
    <w:basedOn w:val="Fuentedeprrafopredeter"/>
    <w:qFormat/>
    <w:rPr>
      <w:rFonts w:cs="Times New Roman"/>
    </w:rPr>
  </w:style>
  <w:style w:type="character" w:styleId="PageNumber">
    <w:name w:val="Page Number"/>
    <w:basedOn w:val="Fuentedeprrafopredeter"/>
    <w:rPr>
      <w:rFonts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Calibri" w:cs="Verdana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geo.yahoo.com/serv?s=76001083&amp;t=1190403235&amp;f=us-w5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31:00Z</dcterms:created>
  <dc:creator>CICLO_____</dc:creator>
  <dc:description/>
  <cp:keywords/>
  <dc:language>en-US</dc:language>
  <cp:lastModifiedBy>Usuario</cp:lastModifiedBy>
  <dcterms:modified xsi:type="dcterms:W3CDTF">2012-02-03T14:31:00Z</dcterms:modified>
  <cp:revision>2</cp:revision>
  <dc:subject>COMPONENTE TECNICO CIENTIFICO</dc:subject>
  <dc:title>PLAN DE ESTUDIOS</dc:title>
</cp:coreProperties>
</file>